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28"/>
          <w:szCs w:val="28"/>
        </w:rPr>
        <w:t xml:space="preserve">Instructional Delivery Checklist                     </w:t>
      </w:r>
      <w:r>
        <w:rPr>
          <w:b/>
          <w:color w:val="008000"/>
          <w:sz w:val="32"/>
          <w:szCs w:val="32"/>
        </w:rPr>
        <w:t>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23925</wp:posOffset>
                </wp:positionV>
                <wp:extent cx="4069080" cy="548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960"/>
                              <w:gridCol w:w="36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id I tell students what they should know and or be able to do as a result of this lesson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engage students in learning? Did I connect this lesson to their prior knowledge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Introducto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Developmental Activity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Did I aid students in constructing meaning of new concepts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(Teacher Directed-I DO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uided Practic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Did students work together to use new concepts or skills?  Did I assist students in this process?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(Teacher Monitored-WE DO)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Independent Activities/Meaningful Use Task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-Did I provide opportunities for students to use new skills and concepts in a meaningful way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-Did students expand and solidify their understanding of the concept and apply it to a real-world situation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-Did students demonstrate their mastery of the essential learning outcomes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(Extension, Refinement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and Practice Activities- YOU DO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Assessment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monitor student progress throughout the less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differentiate to meet learner needs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Did I assist students in reflecting upon what they learned today and are preparing for tomorrow’s lesson?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32.05pt;mso-wrap-distance-left:0pt;mso-wrap-distance-right:9pt;mso-wrap-distance-top:0pt;mso-wrap-distance-bottom:0pt;margin-top:7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960"/>
                        <w:gridCol w:w="36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id I tell students what they should know and or be able to do as a result of this lesson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engage students in learning? Did I connect this lesson to their prior knowledge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Introducto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Developmental Activity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id I aid students in constructing meaning of new concepts?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(Teacher Directed-I DO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uided Practic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id students work together to use new concepts or skills?  Did I assist students in this process?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(Teacher Monitored-WE DO)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Independent Activities/Meaningful Use Task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-Did I provide opportunities for students to use new skills and concepts in a meaningful way?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-Did students expand and solidify their understanding of the concept and apply it to a real-world situation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-Did students demonstrate their mastery of the essential learning outcomes?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(Extension, Refinement,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d Practice Activities- YOU DO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ssessment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monitor student progress throughout the lesson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differentiate to meet learner needs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Did I assist students in reflecting upon what they learned today and are preparing for tomorrow’s lesson?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Instructional Delivery Checklist                    </w:t>
      </w:r>
      <w:r>
        <w:rPr>
          <w:b/>
          <w:color w:val="008000"/>
          <w:sz w:val="32"/>
          <w:szCs w:val="32"/>
        </w:rPr>
        <w:t>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64175</wp:posOffset>
                </wp:positionH>
                <wp:positionV relativeFrom="paragraph">
                  <wp:posOffset>34925</wp:posOffset>
                </wp:positionV>
                <wp:extent cx="4069080" cy="548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960"/>
                              <w:gridCol w:w="36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id I tell students what they should know and or be able to do as a result of this lesson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arm Up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engage students in learning? Did I connect this lesson to their prior knowledge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Introducto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Developmental Activity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Did I aid students in constructing meaning of new concepts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(Teacher Directed-I DO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Guided Practic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Did students work together to use new concepts or skills?  Did I assist students in this process?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(Teacher Monitored-WE DO)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</w:rPr>
                                    <w:t>Independent Activities/Meaningful Use Task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-Did I provide opportunities for students to use new skills and concepts in a meaningful way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-Did students expand and solidify their understanding of the concept and apply it to a real-world situation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-Did students demonstrate their mastery of the essential learning outcomes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(Extension, Refinement,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and Practice Activities- YOU DO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Assessment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monitor student progress throughout the lesso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id I differentiate to meet learner needs?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Did I assist students in reflecting upon what they learned today and are preparing for tomorrow’s lesson?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32.05pt;mso-wrap-distance-left:9pt;mso-wrap-distance-right:9pt;mso-wrap-distance-top:0pt;mso-wrap-distance-bottom:0pt;margin-top:2.7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960"/>
                        <w:gridCol w:w="36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bjectiv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id I tell students what they should know and or be able to do as a result of this lesson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arm Up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engage students in learning? Did I connect this lesson to their prior knowledge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Introducto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Developmental Activity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id I aid students in constructing meaning of new concepts?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(Teacher Directed-I DO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Guided Practic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id students work together to use new concepts or skills?  Did I assist students in this process?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(Teacher Monitored-WE DO)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Independent Activities/Meaningful Use Task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-Did I provide opportunities for students to use new skills and concepts in a meaningful way?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-Did students expand and solidify their understanding of the concept and apply it to a real-world situation?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-Did students demonstrate their mastery of the essential learning outcomes?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(Extension, Refinement,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and Practice Activities- YOU DO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ssessment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monitor student progress throughout the lesson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id I differentiate to meet learner needs?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Did I assist students in reflecting upon what they learned today and are preparing for tomorrow’s lesson?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0" w:gutter="0" w:header="0" w:top="1080" w:footer="0" w:bottom="9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58:00Z</dcterms:created>
  <dc:creator>ccps</dc:creator>
  <dc:description/>
  <cp:keywords/>
  <dc:language>en-US</dc:language>
  <cp:lastModifiedBy>Robyn Marsden</cp:lastModifiedBy>
  <cp:lastPrinted>2010-11-16T15:27:00Z</cp:lastPrinted>
  <dcterms:modified xsi:type="dcterms:W3CDTF">2010-11-16T20:28:00Z</dcterms:modified>
  <cp:revision>3</cp:revision>
  <dc:subject/>
  <dc:title>Objective</dc:title>
</cp:coreProperties>
</file>